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医疗器械经营企业筹建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受理编号：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3"/>
        <w:gridCol w:w="919"/>
        <w:gridCol w:w="440"/>
        <w:gridCol w:w="1059"/>
        <w:gridCol w:w="840"/>
        <w:gridCol w:w="578"/>
        <w:gridCol w:w="1586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请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或签字）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报日期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办企业名称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注册地址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产权□  租赁□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设库房地址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产权□  租赁□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总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或办公场所面积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房面积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  库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 配 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施设备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医疗器械管理工作时间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办企业法定代表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办企业负责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办企业质量负责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办企业质量管理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经营范围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交的材料、证件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804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筹建申请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筹建方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疗器械经营</w:t>
            </w:r>
            <w:r>
              <w:rPr>
                <w:rFonts w:ascii="宋体;SimSun" w:hAnsi="宋体;SimSun" w:cs="宋体;SimSun"/>
                <w:szCs w:val="21"/>
              </w:rPr>
              <w:t>企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筹建申请表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办企业法定代表人、企业负责人、质量负责人学历证明或职称证书复印件及个人简历</w:t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技术培训和售后服务的技术人员学历、资质或第三方提供技术支持的约定协议的复印件</w:t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经营医疗器械产品的范围</w:t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设营业场所、设备、仓储设施及周边卫生环境等情况</w:t>
            </w:r>
          </w:p>
        </w:tc>
      </w:tr>
      <w:tr>
        <w:trPr>
          <w:trHeight w:val="20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负责人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9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领导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5:00Z</dcterms:created>
  <dc:creator>Windows 用户</dc:creator>
  <dc:description/>
  <dc:language>en-US</dc:language>
  <cp:lastModifiedBy>Windows 用户</cp:lastModifiedBy>
  <dcterms:modified xsi:type="dcterms:W3CDTF">2013-04-09T02:55:00Z</dcterms:modified>
  <cp:revision>2</cp:revision>
  <dc:subject/>
  <dc:title/>
</cp:coreProperties>
</file>