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</w:t>
      </w:r>
    </w:p>
    <w:p>
      <w:pPr>
        <w:pStyle w:val="Normal"/>
        <w:jc w:val="center"/>
        <w:rPr/>
      </w:pPr>
      <w:r>
        <w:rPr/>
        <w:t>GSP</w:t>
      </w:r>
      <w:r>
        <w:rPr/>
        <w:t>认证申报资料初审表</w:t>
      </w:r>
    </w:p>
    <w:tbl>
      <w:tblPr>
        <w:tblW w:w="94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1995"/>
      </w:tblGrid>
      <w:tr>
        <w:trPr>
          <w:trHeight w:val="930" w:hRule="atLeast"/>
        </w:trPr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项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结果</w:t>
            </w:r>
          </w:p>
        </w:tc>
      </w:tr>
      <w:tr>
        <w:trPr>
          <w:trHeight w:val="929" w:hRule="atLeast"/>
        </w:trPr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一、《药品经营许可证》和营业执照复印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29" w:hRule="atLeast"/>
        </w:trPr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二、企业实施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t>GSP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情况的自查报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29" w:hRule="atLeast"/>
        </w:trPr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三、企业负责人员和质量管理人员情况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29" w:hRule="atLeast"/>
        </w:trPr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四、企业药品验收、养护人员情况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29" w:hRule="atLeast"/>
        </w:trPr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五、企业经营场所、仓储等设施、设备情况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29" w:hRule="atLeast"/>
        </w:trPr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六、企业所属非法人分支机构情况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29" w:hRule="atLeast"/>
        </w:trPr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七、企业药品经营质量管理制度目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29" w:hRule="atLeast"/>
        </w:trPr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八、企业质量管理组织、机构的设置与职能框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29" w:hRule="atLeast"/>
        </w:trPr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九、企业经营场所和仓库的平面布局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29" w:hRule="atLeast"/>
        </w:trPr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　　审查人：　　　　　　　　　　审查日期：　　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hanging="420"/>
        <w:rPr>
          <w:sz w:val="24"/>
        </w:rPr>
      </w:pPr>
      <w:r>
        <w:rPr>
          <w:sz w:val="24"/>
        </w:rPr>
        <w:t>注：本表由初审部门根据审查结果填写。“审查结果”栏根据实际情况填写“合格”或“合理缺项”字样。</w:t>
      </w:r>
    </w:p>
    <w:sectPr>
      <w:type w:val="nextPage"/>
      <w:pgSz w:w="11906" w:h="16838"/>
      <w:pgMar w:left="1304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0:35:00Z</dcterms:created>
  <dc:creator>123</dc:creator>
  <dc:description/>
  <dc:language>en-US</dc:language>
  <cp:lastModifiedBy>123</cp:lastModifiedBy>
  <cp:lastPrinted>2003-03-31T18:01:00Z</cp:lastPrinted>
  <dcterms:modified xsi:type="dcterms:W3CDTF">2003-04-18T07:06:00Z</dcterms:modified>
  <cp:revision>5</cp:revision>
  <dc:subject/>
  <dc:title>企业负责人员和质量管理人员情况表</dc:title>
</cp:coreProperties>
</file>