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开办东胜区安洋药店的申请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了方便东胜区罕台镇移民区附近居民的安全用药需要，鉴于目前移民村内居住人口多，药店少，买药不方便等原因，本人申请在罕台镇移民区开办零售药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企业名称</w:t>
      </w:r>
    </w:p>
    <w:p>
      <w:pPr>
        <w:pStyle w:val="Normal"/>
        <w:ind w:firstLine="600"/>
        <w:rPr/>
      </w:pPr>
      <w:r>
        <w:rPr>
          <w:sz w:val="30"/>
          <w:szCs w:val="30"/>
        </w:rPr>
        <w:t>已核准为东胜区安洋药店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开办地址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东胜区罕台镇移民村田园都市小区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人员情况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企业负责人：周长清，大专学历；临床医学专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企业质量负责人：媛媛，大学学历，临床医学专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营业员：白如龙，中专学历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、拟申请范围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经营：中成药、化学药制剂、抗生素、生化药品、生物制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</w:rPr>
        <w:t xml:space="preserve">     </w:t>
      </w:r>
      <w:r>
        <w:rPr>
          <w:sz w:val="30"/>
          <w:szCs w:val="30"/>
        </w:rPr>
        <w:t>特此申请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○一一年六月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1:00Z</dcterms:created>
  <dc:creator>zhangxioqing</dc:creator>
  <dc:description/>
  <cp:keywords/>
  <dc:language>en-US</dc:language>
  <cp:lastModifiedBy>zhangxioqing</cp:lastModifiedBy>
  <cp:lastPrinted>2011-06-14T16:04:00Z</cp:lastPrinted>
  <dcterms:modified xsi:type="dcterms:W3CDTF">2011-06-14T08:05:00Z</dcterms:modified>
  <cp:revision>1</cp:revision>
  <dc:subject/>
  <dc:title>关于开办东胜区安洋药店的申请</dc:title>
</cp:coreProperties>
</file>