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法人企业所属非法人分支机构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：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520"/>
        <w:gridCol w:w="1080"/>
        <w:gridCol w:w="126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注册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填报日期：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10:00Z</dcterms:created>
  <dc:creator>zhangxioqing</dc:creator>
  <dc:description/>
  <cp:keywords/>
  <dc:language>en-US</dc:language>
  <cp:lastModifiedBy>YlmF</cp:lastModifiedBy>
  <dcterms:modified xsi:type="dcterms:W3CDTF">2009-05-14T08:10:00Z</dcterms:modified>
  <cp:revision>2</cp:revision>
  <dc:subject/>
  <dc:title>法人企业所属非法人分支机构情况表</dc:title>
</cp:coreProperties>
</file>