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企业负责人自我保证声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作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的企业负责人，无《药品管理法》第七十六条、八十三条规定的情形，未提供虚假的证明、文件资料，未采取其他欺骗手段申请《药品经营企业许可证》。将严格按中华人民共和国《药品管理法》、《药品管理法实施条例》等法律、法规、规章的要求从事药品经营活动。如与事实不符，承担提供虚假的证明、文件资料、样品和采取其它欺骗手段取得《药品经营企业许可证》的责任及所引起的一切后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企业负责人签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23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质量负责人（质量管理员）自我保证声明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作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的质量负责人（质量管理员），无《药品管理法》第七十六条、八十三条规定的情形，未提供虚假的证明、文件资料，未采取其他欺骗手段申请《药品经营企业许可证》。将严格按中华人民共和国《药品管理法》、《药品管理法实施条例》等法律、法规、规章的要求从事药品经营活动。保证能够在职在岗，履行自已的岗位职责，不在其它单位兼职。如与事实不符，承担提供虚假的证明、文件资料、样品和采取其它欺骗手段取得《药品经营企业许可证》的责任及所引起的一切后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质量负责人签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7:00Z</dcterms:created>
  <dc:creator>zhangxioqing</dc:creator>
  <dc:description/>
  <cp:keywords/>
  <dc:language>en-US</dc:language>
  <cp:lastModifiedBy>YlmF</cp:lastModifiedBy>
  <dcterms:modified xsi:type="dcterms:W3CDTF">2009-05-14T08:07:00Z</dcterms:modified>
  <cp:revision>2</cp:revision>
  <dc:subject/>
  <dc:title>企业负责人自我保证声明</dc:title>
</cp:coreProperties>
</file>