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  <w:t>附件</w:t>
      </w:r>
      <w:r>
        <w:rPr>
          <w:rFonts w:cs="黑体"/>
          <w:color w:val="000000"/>
          <w:sz w:val="32"/>
          <w:szCs w:val="32"/>
          <w:lang w:val="en-US" w:eastAsia="zh-CN"/>
        </w:rPr>
        <w:t>1—7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-SA"/>
        </w:rPr>
        <w:t>农业灌溉智能化计量及控制技术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/>
        </w:rPr>
        <w:t>鄂尔多斯市农牧局，鄂尔多斯市水利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填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表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 xml:space="preserve">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位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6:11:00Z</cp:lastPrinted>
  <dcterms:modified xsi:type="dcterms:W3CDTF">2022-03-29T16:1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